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>к  Решению Совета депутатов городского округа Истра  от  __________ № ____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внесении изменений в решение Совета депутатов городского округа Истра «О бюджете городского округа Истра на 2021 год и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Оксана Владимировна Демченко</cp:lastModifiedBy>
  <cp:lastPrinted>2020-10-22T10:14:00Z</cp:lastPrinted>
  <dcterms:modified xsi:type="dcterms:W3CDTF">2021-03-09T07:15:00Z</dcterms:modified>
  <cp:revision>9</cp:revision>
  <dc:subject/>
  <dc:title>Справка</dc:title>
</cp:coreProperties>
</file>